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мин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  года № 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ламе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Молодёжного Совета при главе </w:t>
      </w:r>
      <w:r>
        <w:rPr>
          <w:sz w:val="28"/>
          <w:szCs w:val="28"/>
        </w:rPr>
        <w:t>Новомин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е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1.1. Молодежный Совет при главе Новоминского сельского поселения Каневского района (далее - Совет) является кон</w:t>
        <w:softHyphen/>
        <w:t>сультативным и совещательным органом по вопросам реализации государст</w:t>
        <w:softHyphen/>
        <w:t>венной молодежной политики с целью обеспечения взаимодействия между ор</w:t>
        <w:softHyphen/>
        <w:t>ганами местного самоуправления сельского поселения и молодыми граждана</w:t>
        <w:softHyphen/>
        <w:t>ми, подготовки рекомендаций по решению проблем молодежи в сельском посе</w:t>
        <w:softHyphen/>
        <w:t>лении, а также проблем социально - экономического развития Новоминского сельского поселения Каневского района.</w:t>
      </w:r>
    </w:p>
    <w:p>
      <w:pPr>
        <w:pStyle w:val="TextBodyIndent"/>
        <w:rPr/>
      </w:pPr>
      <w:r>
        <w:rPr/>
        <w:t>1.2. Порядок деятельности Совета определяется Положением о Совете и Рег</w:t>
        <w:softHyphen/>
        <w:t>ламентом Совета.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2. Структура Совета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1. В структуру Совета входят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jc w:val="both"/>
        <w:rPr/>
      </w:pPr>
      <w:r>
        <w:rPr>
          <w:spacing w:val="-5"/>
          <w:sz w:val="28"/>
          <w:szCs w:val="28"/>
        </w:rPr>
        <w:t>2.1.1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Председатель Совета, который является членом Молодежного общест</w:t>
        <w:softHyphen/>
      </w:r>
      <w:r>
        <w:rPr>
          <w:sz w:val="28"/>
          <w:szCs w:val="28"/>
        </w:rPr>
        <w:t>венного Совета при главе муниципального образования Каневской район, упол</w:t>
        <w:softHyphen/>
        <w:t>номоченным представлять интересы молодежи сель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яет кандидатуру своего заместителя из состава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озывает заседания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формирует повестку дня заседания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ях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руководит деятельностью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я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выполняет иные функции по реализации целей и задач Совета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rPr/>
      </w:pPr>
      <w:r>
        <w:rPr>
          <w:spacing w:val="-5"/>
          <w:sz w:val="28"/>
          <w:szCs w:val="28"/>
        </w:rPr>
        <w:t>2.1.2.</w:t>
      </w:r>
      <w:r>
        <w:rPr>
          <w:sz w:val="28"/>
          <w:szCs w:val="28"/>
        </w:rPr>
        <w:tab/>
        <w:t>Заместитель председателя 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избирается по предложению председателя Совета открытым голосованием </w:t>
      </w:r>
      <w:r>
        <w:rPr>
          <w:sz w:val="28"/>
          <w:szCs w:val="28"/>
        </w:rPr>
        <w:t>членов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замещает председателя в его отсутств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аправлении поступивших в Совет материалов на рассмотрение;</w:t>
      </w:r>
    </w:p>
    <w:p>
      <w:pPr>
        <w:pStyle w:val="TextBodyIndent"/>
        <w:tabs>
          <w:tab w:val="left" w:pos="523" w:leader="none"/>
          <w:tab w:val="left" w:pos="845" w:leader="none"/>
        </w:tabs>
        <w:rPr/>
      </w:pPr>
      <w:r>
        <w:rPr/>
        <w:t>- осуществляет обеспечение членов Совета соответствующими материалами и информ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ает предложения, поступившие в план работы Совета в проект пове</w:t>
        <w:softHyphen/>
        <w:t>стки дня заседания;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  <w:tab w:val="left" w:pos="963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полняет поручения председателя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  <w:tab w:val="left" w:pos="96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Секретарь 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ирается из членов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кументы для рассмотрения членами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членов Совета о месте и времени проведения заседания и по</w:t>
        <w:softHyphen/>
        <w:t>вестке д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 Совет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едставляет информацию о работе Совета все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ыборы председателя Совета и заместителя председателя Совета произ</w:t>
        <w:softHyphen/>
        <w:t>водятся открытым голосов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.3.1. Член Совета считается избранным председателем Совета, заместите</w:t>
        <w:softHyphen/>
        <w:t>лем председателя Совета, если за него проголосовало более половины от обще</w:t>
        <w:softHyphen/>
        <w:t>го числа членов Совета, присутствующих на засед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3.2. Избрание председателя Совета и заместителя председателя Совета оформляется решением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3. В случае досрочного прекращения полномочий председателя Совета, </w:t>
      </w:r>
      <w:r>
        <w:rPr>
          <w:spacing w:val="-1"/>
          <w:sz w:val="28"/>
          <w:szCs w:val="28"/>
        </w:rPr>
        <w:t>заместителя председателя Совета новые выборы проводятся на заседании Сове</w:t>
        <w:softHyphen/>
      </w:r>
      <w:r>
        <w:rPr>
          <w:sz w:val="28"/>
          <w:szCs w:val="28"/>
        </w:rPr>
        <w:t>та.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и планирование работы Совет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. Совет работает в режиме заседаний, которые проводятся по мере необ</w:t>
        <w:softHyphen/>
      </w:r>
      <w:r>
        <w:rPr>
          <w:spacing w:val="-1"/>
          <w:sz w:val="28"/>
          <w:szCs w:val="28"/>
        </w:rPr>
        <w:t xml:space="preserve">ходимости, но не реже одного раза в месяц. Внеочередное заседание созывается </w:t>
      </w:r>
      <w:r>
        <w:rPr>
          <w:sz w:val="28"/>
          <w:szCs w:val="28"/>
        </w:rPr>
        <w:t>по инициативе председателя Совет, либо по требованию не менее чем 2/3 чле</w:t>
        <w:softHyphen/>
        <w:t>нов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1.1. Заседание Совета считается правомочным, если на нем присутствует более половины членов от численного состава Совета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я Совета являются открыт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1.3. Члены Совета участвуют в заседаниях ли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1.4. Регистрация членов Совета проводится до начала засе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1.5. Совет проводит свои заседания и организацию работы на основе пер</w:t>
        <w:softHyphen/>
        <w:t>спективных и текущих планов, которые разрабатываются в начале года в соот</w:t>
        <w:softHyphen/>
        <w:t>ветствии с планом работы молодежного общественного Совета при главе му</w:t>
        <w:softHyphen/>
        <w:t>ниципального образования Каневско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1.6. На заседаниях Совета могут присутствовать представители средств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3.1.7. О времени и месте проведения заседания члены Совета, а также пред</w:t>
        <w:softHyphen/>
      </w:r>
      <w:r>
        <w:rPr>
          <w:sz w:val="28"/>
          <w:szCs w:val="28"/>
        </w:rPr>
        <w:t>седатель Молодежного общественного Совета при главе Новоминского сельского поселения Каневского района извещаются не позднее, чем за 5 дней до начала засе</w:t>
        <w:softHyphen/>
        <w:t>дания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3.2.</w:t>
      </w:r>
      <w:r>
        <w:rPr>
          <w:sz w:val="28"/>
          <w:szCs w:val="28"/>
        </w:rPr>
        <w:tab/>
        <w:t xml:space="preserve"> Повестку дня заседания Совета формирует председатель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2.1. Предложения по проекту повестки дня заседания Совета вносятся за</w:t>
        <w:softHyphen/>
        <w:t>местителю председателя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2.2. На заседании Совета по предложению членов Совета в повестку дня могут включаться дополнительные вопросы при условии их подготовленности к рассмотрению: имеются докладчик, необходимый справочный материал, про</w:t>
        <w:softHyphen/>
        <w:t>ект рекоменд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2.3. Повестка дня заседания утверждается большинством голосов, присут</w:t>
        <w:softHyphen/>
        <w:t>ствующих на заседании членов Совета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134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3.3.</w:t>
      </w:r>
      <w:r>
        <w:rPr>
          <w:sz w:val="28"/>
          <w:szCs w:val="28"/>
        </w:rPr>
        <w:tab/>
        <w:t xml:space="preserve">Заседание Совета ведет председатель Совета. По его поручению или, в </w:t>
      </w:r>
      <w:r>
        <w:rPr>
          <w:spacing w:val="-1"/>
          <w:sz w:val="28"/>
          <w:szCs w:val="28"/>
        </w:rPr>
        <w:t>случае отсутствия председателя, заседание ведет заместитель председателя Со-</w:t>
        <w:softHyphen/>
        <w:br/>
      </w:r>
      <w:r>
        <w:rPr>
          <w:sz w:val="28"/>
          <w:szCs w:val="28"/>
        </w:rPr>
        <w:t>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3.3.1. Председательствующий на заседании Совета обеспечивает соблюдение </w:t>
      </w:r>
      <w:r>
        <w:rPr>
          <w:sz w:val="28"/>
          <w:szCs w:val="28"/>
        </w:rPr>
        <w:t>демократических принципов проведения заседаний Совета, его эффективную работу, а также соблюдение положений Регламента Сов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 Со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вает и закрывает заседания Совета, руководит заседанием, следит за соблюдением Регламента Совета и принятой повесткой дня засед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голосование и оглашает его результ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ыполнение решений Сов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 членам Совета пор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я Совета и принятые решения Совета.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134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3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Члены Совета могут организовываться в рабочие группы по направлени</w:t>
        <w:softHyphen/>
      </w:r>
      <w:r>
        <w:rPr>
          <w:sz w:val="28"/>
          <w:szCs w:val="28"/>
        </w:rPr>
        <w:t>ям на добровольной основе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8"/>
          <w:tab w:val="left" w:pos="1075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бразование групп оформляется решением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3.4.2. Группы осуществляют свою деятельность в соответствии с Положени</w:t>
        <w:softHyphen/>
      </w:r>
      <w:r>
        <w:rPr>
          <w:sz w:val="28"/>
          <w:szCs w:val="28"/>
        </w:rPr>
        <w:t>ем о Совете и Регламентом Совета.</w:t>
      </w:r>
    </w:p>
    <w:p>
      <w:pPr>
        <w:pStyle w:val="Normal"/>
        <w:ind w:firstLine="709"/>
        <w:jc w:val="both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5. Совет принимает свои акты в форме ре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6. На каждом заседании ведется проток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3.6.1. Протоколы заседания оформляются не позднее, чем в пятидневный срок после засе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6.2. Протоколы подписываются председательствующим на заседании и секретарем и утверждаются главой Новоминского сельского поселения Каневского района. Датой протокола является дата заседания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3.6.4. Оформленные и подписанные протоколы заседаний Совета хранятся у </w:t>
      </w:r>
      <w:r>
        <w:rPr>
          <w:sz w:val="28"/>
          <w:szCs w:val="28"/>
        </w:rPr>
        <w:t>председателя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4. Заключительные положения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4.1. Изменения и дополнения в настоящий Регламент Совета вносятся главой </w:t>
      </w:r>
      <w:r>
        <w:rPr>
          <w:sz w:val="28"/>
          <w:szCs w:val="28"/>
        </w:rPr>
        <w:t>Новоминского сельского поселения Каневского района с учетом предложений Сов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астоящий Регламент Совета вступает в силу со дня его подписания.</w:t>
      </w:r>
    </w:p>
    <w:p>
      <w:pPr>
        <w:pStyle w:val="Normal"/>
        <w:shd w:fill="FFFFFF" w:val="clear"/>
        <w:ind w:left="48" w:right="10" w:hanging="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right="10" w:hanging="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Л.Е.Власенко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9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0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3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16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7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7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0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3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16" w:hanging="180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2"/>
    </w:lvlOverride>
  </w:num>
  <w:num w:numId="6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845" w:leader="none"/>
      </w:tabs>
      <w:autoSpaceDE w:val="false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7:00Z</dcterms:created>
  <dc:creator>dgvaram@mail.ru</dc:creator>
  <dc:description/>
  <cp:keywords/>
  <dc:language>en-US</dc:language>
  <cp:lastModifiedBy>User</cp:lastModifiedBy>
  <dcterms:modified xsi:type="dcterms:W3CDTF">2016-02-05T13:27:00Z</dcterms:modified>
  <cp:revision>2</cp:revision>
  <dc:subject/>
  <dc:title>ПРИЛОЖЕНИЕ № 3</dc:title>
</cp:coreProperties>
</file>